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лан МЗС 1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пигенетика: что «включает» и «выключает» наши гены?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очему у однояйцевых близнецов неодинаковый риск развития заболевания при наличии одинакового генетического материала? Почему в мозге развиваются только клетки мозга, а не клетки сердца или почек? Может ли питание беременной женщины или ее масса тела повлиять на степень риска заболеваемости ее ребенка уже во взрослом возрас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итание для кожи и не только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Каждая женщина, девушка, а также немало представителей сильной половины человечества  много внимания уделяют здоровью кожи. Для этого расходуются огромные средства, однако на помощь могут прийти и простые продукты питания, которые питают кожу изнутри и обеспечивают ей здоровый вид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оизитивн</w:t>
      </w:r>
      <w:r>
        <w:rPr>
          <w:b/>
          <w:lang w:val="uk-UA"/>
        </w:rPr>
        <w:t>і по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инство в семь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я жена Кэти и я застыли в изумлении, когда наша старшая дочь Кристи сообщила, что собирается покинуть дом. Когда она начала собирать вещи, мы поняли, что это была не шутка. Кэти и я не знали, что нам делать: плакать или смеяться. Ведь нашей дочери было всего лишь шесть лет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кинезия желчевыводящих путе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к: приговор или стимул к действию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Одним из самых грозных заболеваний в современном мире является рак. Даже простое упоминание о нем вызывает тревогу и страх. Данную болезнь считают приговором. Но так ли все безнадежно? Можно ли не заболеть раком или даже обратить его вспять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  <w:t>Наука спілкуванн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>Чому багато подружніх пар, особливо чоловіки, вважають спілкування певною формою допиту?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аленькие секреты красоты</w:t>
      </w:r>
    </w:p>
    <w:p>
      <w:pPr>
        <w:pStyle w:val="Normal"/>
        <w:spacing w:lineRule="auto" w:line="360" w:before="0" w:after="0"/>
        <w:rPr>
          <w:sz w:val="24"/>
          <w:szCs w:val="24"/>
          <w:lang w:val="uk-UA"/>
        </w:rPr>
      </w:pPr>
      <w:r>
        <w:rPr>
          <w:sz w:val="24"/>
          <w:szCs w:val="24"/>
        </w:rPr>
        <w:t>Поддержание здорового образа жизни позволяет сохранить кожу, ногти и волосы в хорошем состоянии в течение многих лет. Хотелось бы предложить несложные процедуры, которые будут способствовать поддержанию красоты и здоровья вашей кожи, волос и ногтей.</w:t>
      </w:r>
    </w:p>
    <w:p>
      <w:pPr>
        <w:pStyle w:val="Normal"/>
        <w:spacing w:lineRule="auto" w:line="36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реча с жизненными испытаниями</w:t>
      </w:r>
    </w:p>
    <w:p>
      <w:pPr>
        <w:pStyle w:val="Normal"/>
        <w:spacing w:before="0" w:after="200"/>
        <w:jc w:val="center"/>
        <w:rPr/>
      </w:pPr>
      <w:r>
        <w:rPr>
          <w:sz w:val="24"/>
          <w:szCs w:val="24"/>
        </w:rPr>
        <w:t>Однажды водитель автобуса из Нью-Йорка, уставший от проблем на работе и дома, бросил все и поехал на своем автобусе на солнечное калифорнийское побережь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32:00Z</dcterms:created>
  <dc:creator>Становкина</dc:creator>
  <dc:description/>
  <dc:language>en-US</dc:language>
  <cp:lastModifiedBy>Становкина</cp:lastModifiedBy>
  <dcterms:modified xsi:type="dcterms:W3CDTF">2013-09-10T07:41:00Z</dcterms:modified>
  <cp:revision>2</cp:revision>
  <dc:subject/>
  <dc:title/>
</cp:coreProperties>
</file>